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right="-13" w:hanging="0"/>
        <w:jc w:val="center"/>
        <w:rPr/>
      </w:pPr>
      <w:r>
        <w:rPr>
          <w:rStyle w:val="1"/>
          <w:rFonts w:eastAsia="Courier New"/>
          <w:b/>
          <w:smallCaps/>
          <w:sz w:val="24"/>
          <w:szCs w:val="24"/>
        </w:rPr>
        <w:t>«УЛЬЯНОВСКАЯ СРЕДНЯЯ ОБЩЕОБРАЗОВАТЕЛЬНАЯ ШКОЛА»</w:t>
      </w:r>
    </w:p>
    <w:p>
      <w:pPr>
        <w:pStyle w:val="Normal"/>
        <w:spacing w:lineRule="auto" w:line="276"/>
        <w:ind w:right="-1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13" w:hanging="0"/>
        <w:jc w:val="both"/>
        <w:rPr/>
      </w:pPr>
      <w:r>
        <w:rPr>
          <w:b/>
        </w:rPr>
        <w:t>СОГЛАСОВАНО</w:t>
        <w:tab/>
        <w:tab/>
        <w:tab/>
        <w:tab/>
        <w:tab/>
        <w:t xml:space="preserve">                 УТВЕРЖДЕНО</w:t>
      </w:r>
    </w:p>
    <w:p>
      <w:pPr>
        <w:pStyle w:val="Normal"/>
        <w:spacing w:lineRule="auto" w:line="276"/>
        <w:ind w:right="-13" w:hanging="0"/>
        <w:jc w:val="both"/>
        <w:rPr/>
      </w:pPr>
      <w:r>
        <w:rPr/>
        <w:t>председатель профсоюзного органа</w:t>
        <w:tab/>
        <w:tab/>
        <w:tab/>
        <w:tab/>
        <w:t>приказом директора</w:t>
      </w:r>
    </w:p>
    <w:p>
      <w:pPr>
        <w:pStyle w:val="Normal"/>
        <w:spacing w:lineRule="auto" w:line="276"/>
        <w:ind w:right="-13" w:hanging="0"/>
        <w:rPr/>
      </w:pPr>
      <w:r>
        <w:rPr/>
        <w:t>______________/Мазаева Х.А./</w:t>
        <w:tab/>
        <w:tab/>
        <w:t xml:space="preserve">                      МБОУ «Ульяновская СОШ» </w:t>
      </w:r>
    </w:p>
    <w:p>
      <w:pPr>
        <w:pStyle w:val="Normal"/>
        <w:spacing w:lineRule="auto" w:line="276"/>
        <w:ind w:right="-13" w:hanging="0"/>
        <w:rPr/>
      </w:pPr>
      <w:r>
        <w:rPr/>
        <w:t>Протокол №__ от «___»____ 2019г.</w:t>
        <w:tab/>
        <w:tab/>
        <w:t>______________/Л.С-М.Татаева /</w:t>
      </w:r>
    </w:p>
    <w:p>
      <w:pPr>
        <w:pStyle w:val="Normal"/>
        <w:spacing w:lineRule="auto" w:line="276"/>
        <w:ind w:left="2832" w:right="-13" w:firstLine="708"/>
        <w:jc w:val="center"/>
        <w:rPr/>
      </w:pPr>
      <w:r>
        <w:rPr/>
        <w:t>Приказ №__ от «___»____ 2019г.</w:t>
      </w:r>
    </w:p>
    <w:p>
      <w:pPr>
        <w:pStyle w:val="Normal"/>
        <w:spacing w:lineRule="auto" w:line="276"/>
        <w:ind w:right="-13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3" w:hanging="0"/>
        <w:jc w:val="center"/>
        <w:rPr/>
      </w:pPr>
      <w:r>
        <w:rPr/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ConsPlusNonformat"/>
        <w:widowControl/>
        <w:ind w:left="-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я директора по ИКТ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>
          <w:bCs/>
          <w:sz w:val="28"/>
          <w:szCs w:val="28"/>
        </w:rPr>
        <w:t>1.1. Данная должностная инструкция заместителя директора по информационно-коммуникационным технологиям (ИКТ) в школе разработана в соответствии с Федеральным законом № 273-ФЗ от 29.12.2012 г. «Об образовании в Российской Федерации»;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здравсоцразвития № 761н от 26 августа 2010 г.; с учетом требований ФГОС начального и основного общего образования, утвержденных соответственно Приказами Минобрнауки России № 373 от 06.10.2009 г. и № 1897 от 17.12.2010 г.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Заместитель директора по информационно-коммуникационным технологиям (ИКТ) назначается и освобождается от должности непосредственно директором образовательного учреждения. На период отпуска и временной нетрудоспособности заместителя директора по ИКТ его обязанности передаются прочим заместителям директора, администратору вычислительной сети, инженеру-программисту или учителю информатики. Временное исполнение обязанностей в этих случаях осуществляется на основании приказа директора учебного заведения, который издается с соблюдением требований законодательства о труд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 Заместитель директора по ИКТ должен иметь высшее профессиональное образование в области государственного и муниципального управления, менеджмента, управления персоналом и стаж работы на педагогических, научных, инженерных (вычислительная техника) или руководящих должностях не менее 5 лет;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, научных, инженерных или руководящих должностях не менее 5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4. Заместитель директора по информационно-коммуникационным технологиям находится в подчинении директора школы, выполняет обязанности в соответствии с должностной инструкцией заместителя директора по ИКТ в школ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5. В своей профессиональной деятельности заместителю директора по информационно-коммуникационным технологиям необходимо руководствоваться должностной инструкцией заместителя директора школы по ИКТ, 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венцией «О правах ребен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>Федеральным законом № 273-ФЗ от 29.12.2012 г.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ГОС начального общего, основного общего, средне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м кодексом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казами Президента и решениями Правительств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м и хозяйственн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ми и нормами охраны труда, техники безопасности и противопожарной защиты, инструкцией по охране труда для заместителя директора по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ым Уставом и имеющимися локальными правовыми актами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6. Заместитель директора по ИКТ должен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 методы организации информационно-коммуникационной деятельности обще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я, распоряжения и приказы, другие руководящие и нормативные документы вышестоящих органов, которые относятся к информатизации обще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диагностики причин возникновения конфликтных ситуаций, их эффективной профилактики и 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е, административное, трудовое, бюджетное и налоговое законодательство в части регулирования функционирования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менеджмента и управления персона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трудового законодательства РФ, средства автоматизации труда администрации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работы на высоком профессиональном уровне с персональным компьютером, принтером, ксероксом, сканером, текстовыми редакторами, электронными таблицами, презентациями, базами данных, электронной почтой и браузерами, программ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оказания доврачебной помощи, порядок действий при возникновении чрезвычай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убеждения и аргументации своей позиции, установления контактов с коллегами, родителями (лицами, их заменяющи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о охране труда 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направления деяте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. Целенаправленная организация процесса информатизации школы, осуществление руководства и контроля развития этого процесса в администрации, в методических объединениях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2. Установление контактов с внешними организациями по вопросам использования информационно-коммуникационных технологий в образовательной и управлен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 заместителя директора по ИКТ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ИКТ выполняет следующие должностные фун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. Анализирует проблемы информатизации образовательного учреждения, актуальные и перспективные потребности участников учебно-воспитательного процесса в развитии информационно-коммуникационного обеспечения, наличие и перспективные возможности в области информационного и коммуникационного обеспечения, развитие и результаты процессов информатизации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. Прогнозирует последствия запланированных процессов информатизации общеобразовательного учреждения, а также тенденции развития процессов информатизации в обществе и образовании с целью корректировки стратегии развития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3. Выполняет планирование и организ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разработки и реализации программы информатизации образовательного заведения, разработку и выполнение ключевых направлений процесса информ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у общих требований к процессам и результатам проводимой деятельности по информатизации школы и критериев их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кущее и перспективное планирование деятельности педагогического коллектива в сфере использования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ие педагогических работников и администрации по вопросам рационального использования информационных технологий в учебно-воспитательной и управлен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, обобщение и распространение имеющего опыта осуществления деятельности по информатизации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бор и накопление полезной информации о значимых для образовательного учреждения инновациях в сфере применения информационно-коммуникационных технологий в образовательной и управлен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каз на поставку необходимого учебного оборудования, компьютерного оборудования и периферийных устройств, его текущее обслуживание и ремо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семинаров, конференций и прочих мероприятий по использованию и распространению опыта использования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у исследовательской, опытно-экспериментальной и инновационной работы образовательного учреждения в области применения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у внешних связей, которые необходимы для успешного осуществления деятельности школы по вопросам информ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у контроля процесса инновационной, экспериментальной и научно-исследовательской работы с использованием информационно-коммуникационных технологий в образовательной и управлен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4. Соблюдает положения должностной инструкции заместителя директора по информационно-коммуникационным технологиям в школе, инструкции по охране труда и технике безопасности, пожарной и электро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4. Координ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ую деятельность учителей и администрации школы по разработке и выполнению учебных планов и образовательных программ в области использования информационно-коммуникационных технологий, а также разработку необходимой учебно-метод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оронних организаций по вопросам информатизации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заместителей директора школы, психологической и социальной служб, методических объединений в сфере информатизацией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5. Заместитель директора по ИКТ руководит текущим процессом информатизации учебного учреждения, деятельностью научно-методического совета, экспертного совета и т.д., которые курируют проблемы информатиз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6. Заместитель директора по ИКТ контрол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есь процесс информатизации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ктронных и технических средств обучения в образовательной и управлен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набжение процесса информатизации школы необходимыми ресур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принятых решений по вопросам информатизации образователь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7. Заместитель директора по ИКТ разрабат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у информатизации образователь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документы, которые способствуют обеспечению функционирования школы в целом и отдельных её подразделений по вопросам использования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ую документацию для структур, которые принимают участие в программе информатизации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эффективного внедрения информационно-коммуникационных технологий в учебно-воспитательную и управленческую деятельность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8. Консультирует участников программы информатизации школы, а также лиц, привлекаемых к сотрудничеству с образовательным учреждением по вопросам, связанным с информатиз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9. Осуществляет экспертизу стратегических документов образовательного учреждения (учебного плана, образовательной программы, концепции и программы развития школы) в плане ИКТ, предложений по разработке и внедрению информационно-коммуникационных технологий в деятельность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0. Принимает активное участие в организации и ведении электронного документооборота в общеобразовательном учрежд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заместителя директора по ИКТ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информационно-коммуникационным технологиям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Лично присутствовать на учебных занятиях и мероприятиях, которые проводятся с использованием информационно-коммуникационных технологий (без права входить в класс после начала занятий, исключая случаи экстренной необходимости, и делать замечания учителю на протяжении всего занятия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. Давать обязательные для исполнения распоряжения сотрудникам школы по вопросам, касающимся информатизации школ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Привлекать к дисциплинарной ответственности учеников за проступки, которые могут дезорганизовать образовательный процесс в порядке, установленном Правилами о поощрениях и взысканиях учащихс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имать участ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азработке политики информатизации образовательного учреждения, в создании соответствующей стратег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азработке любых управленческих решений, касающихся вопросов информ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азработке положений о методических объединениях, которые проводят работу по информатизации образовательного учреждения, их компетенции, обязанностях, полномочиях, а также ответ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ведении всесторонних переговоров с партнерами школы по вопросам использования информационно-коммуникационных технологий в образовательной и управлен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5. Вносить пред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создании либо ликвидации временных творческих коллективов, прочих групп и объединений, которые специализируются на деятельности по использованию, разработке и внедрению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начале, прекращении или приостановлении конкретных действий, проектов, а также экспериментов по применению, разработке и внедрению информационно-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поощрении, моральном и материальном стимулировании активных участников программы информатизации школы, в том числе во время проведения аттес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6. Устанавливать от имени администрации образовательного учреждения деловые контакты с лицами и организациями, которые потенциально могут способствовать процессу информатизации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7. Получать у руководства,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8. Проводить приемку работ, которые выполняются в рамках программы информатизации образовательного учреждения по заказу школы различными исполнителями, как из числа школьных сотрудников, так и из сторонних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9. Осуществлять контроль и оценивать ход, а также ключевые результаты групповой и индивидуальной деятельности по реализации программы информатизации школы, налагать запрет на работу по использованию информационно-коммуникационных технологий, которая чревата перегрузкой для учащихся и педагогов, ухудшает их здоровье, нарушает технику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0. Требовать от участников программы информатизации соблюдения норм и требований, предусмотренных профессиональной этикой, выполнения принятых планов и программ, которые имею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1. Повышать свою квалифик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заместителя директора по ИКТ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1. За неисполнение, либо за ненадлежащее исполнение без наличия уважительных причин Устава и Правил внутреннего трудового распорядка школы, законных распоряжений директора, должностной инструкции заместителя директора по ИКТ и других локальных нормативных актов, в том числе за неиспользование прав, которые предоставляет данная инструкция, а также за принятие управленческих решений, повлекших дезорганизацию образовательного процесса, сотрудник несет дисциплинарную ответственность в порядке, определенном трудовым законодательством Российской Федерации. За грубое нарушение своих трудовых обязанностей в качестве дисциплинарного наказания может быть применено увольн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2. За использование, в том числе однократное, методов воспитания, которые связаны с физическим и (или) психическим насилием над личностью ребенка, заместитель директора по информационно-коммуникационным технологиям может быть освобожден от занимаемой должности в соответствии с трудов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3. За нарушение установленных правил пожарной безопасности, охраны труда, санитарно-гигиенических правил организации образовательного процесса заместитель директора по ИКТ будет привлечен к административной ответственности в порядке и в случаях, которые закреплены административ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4. За виновное причинение школе или участникам образовательного процесса ущерба (в том числе морального) в связи с исполнением (неисполнением) своей должностной инструкции заместителя директора по ИКТ, а также неиспользование прав, которые предусматривает настоящая инструкция, сотрудник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заимоотношения и связи по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информационно-коммуникационным технолог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1. Осуществляет свою профессиональную деятельность в режиме ненормированного рабочего дня по графику, который составляется исходя из 36-часовой рабочей недели, и утверждается директором школ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2. У заместителя директора по ИКТ могут находиться в подчи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-программ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ный администра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информа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нт кабинета информат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3. Самостоятельно разрабатывает план своей работы на каждый учебный год и каждый учебный модуль. Данный план работы должен утвердить директор учебного учреждения не позднее пяти дней с начала планируемого пери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4. Представляет директору образовательного учреждения письменный отчет о своей профессиональной деятельности в течение десяти дней по окончании каждого учебного модул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5. Получает от директора школы важную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6. Систематически обменивается сведениями по вопросам, которые находятся в его компетенции, с педагогами и заместителями директора школ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7. Может исполнять обязанности директора образовательной организации, его заместителей, администратора вычислительной сети, инженера-программиста и учителей информатики в период их временного отсутствия (отпуск, болезнь и тому подобное). Исполнение обязанностей должно осуществляться в соответствии с существующим законодательством о труде и Уставом школы, на основании утвержденных приказов директора школ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8. Информирует администрацию учебного заведения о возникших трудностях в осуществлении программы информатизации школы, передает директору образовательного учреждения информацию, которая получена на различных совещаниях и семинарах, непосредственно после ознакомления с н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держанием ознакомлена ( 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_____________/</w:t>
      </w:r>
      <w:r>
        <w:rPr>
          <w:color w:val="000000"/>
          <w:sz w:val="28"/>
          <w:szCs w:val="28"/>
          <w:u w:val="single"/>
        </w:rPr>
        <w:t>Байтиев И.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подпись)                     (Ф.И.О.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color w:val="000000"/>
          <w:sz w:val="28"/>
          <w:szCs w:val="28"/>
        </w:rPr>
        <w:t>«____» ____________ 2019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  <w:lang w:val="ru-RU"/>
      </w:rPr>
      <w:t xml:space="preserve">~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8"/>
        <w:szCs w:val="28"/>
        <w:lang w:val="ru-RU"/>
      </w:rPr>
      <w:t xml:space="preserve"> ~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20:06:00Z</dcterms:created>
  <dc:creator>Ибрагим</dc:creator>
  <dc:description/>
  <cp:keywords/>
  <dc:language>en-US</dc:language>
  <cp:lastModifiedBy>Лайла</cp:lastModifiedBy>
  <cp:lastPrinted>2020-06-16T15:11:00Z</cp:lastPrinted>
  <dcterms:modified xsi:type="dcterms:W3CDTF">2020-06-16T11:13:00Z</dcterms:modified>
  <cp:revision>87</cp:revision>
  <dc:subject/>
  <dc:title/>
</cp:coreProperties>
</file>